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typo in code example for adding masks from "register_custom_mask" to "register_mask" by `Tobias Muganga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