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e ``Misc`` section to ``Miscellaneous`` in ``docs/whats_new.rst``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