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Zenodo badge in ``README`` and improve general documentation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