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DataGrabber ``types`` options in respective docstrings of :class:`.DataladAOMICID1000`, :class:`.DataladAOMICPIOP1`, :class:`.DataladAOMICPIOP2` and :class:`.DMCC13Benchmark`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