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release Relea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release_c Releasing the 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reconditions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pply the following checklist befor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ternal patches (Debian, etc) are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ING file is aligned with Debian's copyright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of SimGrid chunks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hang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below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st notable changes of the version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right below the vers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note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ntent of the future mail is part of the docu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n't send mails once gforge is definit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ate of the release is marked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make distcheck" target works (tested by jen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ests pass on everything on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torials and derivative projects buil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simgrid-template-s4u/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external-projects-ci/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ython module buil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releasing Actually relea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version number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Lo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akeLists.txt (in macros SIMGRID_VERSION_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nar-project.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s/source/conf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up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it and push to both framagit and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it for jenkins/osX to complete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it's not successful, fix it and pus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e it's successful everywhere: merge 'master' into 'stable' and push it to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interrupt the build on jenkins, as it was test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builds the tar.gz arte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the simgrid-doc-3.X.Y (artefact of pipeline 'pages' on frama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the tgz file (artefact of the pipeline 'stable' on frama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 the git repository v3.XX.X and push it to framagit and g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 the tag on framagit and g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the files simgrid-3.XX.tar.gz and simgrid-doc-3_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a link to the version of the ChangeLog that comes with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simgrid/-/blob/v3.35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acs org/org-templates/level-0.org to change the release version and the tgz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d .gitlab-ci.y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link to the simgrid-doc-3_XX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y keep 2 old versions so that people don't find older ones in go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link to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t commit -a &amp;&amp; git push # Check that the pipeline goes well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build and upload the pyth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 -rf dist/ ; python3 setup.py sdist # Build a source dis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st that the built distrib recomp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-rf /tmp/pysimgrid &amp;&amp; mkdir /tmp/pysimgrid &amp;&amp; cp dist/simgrid-*.tar.gz /tmp/py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 /tmp/pysimgrid &amp;&amp; tar xfz simgrid*.tar.gz &amp;&amp; cd simgrid-*/ &amp;&amp; python3 setup.py 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it to pypi (WARNING: you cannot modify uploaded files, 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ne upload dist/simgrid-*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ublishing Publishing the release if it's a stable one (3.XX not 3.XX.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nounce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 the https://sympa.inria.fr/sympa/review/simgrid-community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WS chunk in the 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ll of Fame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t shortlog -se v3.29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k to the ChangeLog on framagit (the version of that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so mail some other lists (G5K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the debia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 -f ../simgrid_3.*+dfsg.orig.tar.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can # download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bp import-orig ../simgrid_3.*+dfsg.orig.tar.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ch -i "New upstream release" # + copy the NEWS into debian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t mv debian/libsimgrid3.XX.install debian/libsimgrid3.XY.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debian/control: s/simgrid3.XX/simgrid3.XY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simgrid/package.py for spack: https://gitlab.inria.fr/solverstack/spack-re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sh the stable branch to github to rebuild and push the stable Docke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downloads the latest tag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f it was done automatically at some point, make sure that it's really the latest s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ings get sometimes out of synch to the point that the github action re-build the previous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happens, just rerun the docker-stable action. Nothing should have been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ing the same manually: cd tools/docker &amp;&amp; make stable &amp;&amp; make tuto-s4u tuto-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uto-mc is not based on simgrid/stable but rebuilds from the 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ce the new images are built, trigger a rebuild of the simgrid-template-{s4u,smpi} repositories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new simgrid/stable image to the .gitlab-ci.ym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ttps://framagit.org/simgrid/simgrid-template-s4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ttps://framagit.org/simgrid/simgrid-template-smp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ostrelease Post-release clean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the template for the next release in ChangeLog and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arget date: https://en.wikipedia.org/wiki/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mp release number to 3.X.1 in CMakeLists.txt sonar-project.properties docs/source/conf.py setup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al with depre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d include/xbt/base.h: Introduce the next XBT_ATTRIB_DEPRECATED_v???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ll the one for the current release and remove all cod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ated by the deprecated functions (both in source and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the possible cleanups now that these features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enerate the unstable docker with this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ing seman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 is a nam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have 4 named releases per year (for each equinox and sol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angeLog and NEWS are complete and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tests pass on all ci systems (or the workarounds are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provide and store a source .tar.gz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precated symbols remain usable for at least 3 named releases (~1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se releases are announc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.Y where Y is even: dot release of 3.X, prerelease of 3.(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provide and store a source .tar.gz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se releases are NOT announced publicly, nor real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is to have something close to a roll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rnal projects can depend on dot releases to loos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process from ours, when 4 release a year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.Y where Y is odd: git current status between tw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expectations on suc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2.4: unannounced/loosely documented s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2.5: git status somewhere between the release of 3.22.4 and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3: Documented and announced s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