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more documentation on registering parcellations, coordinates, and masks by `Leonard Sasse`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