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grate and document changelog creation and maintenance via ``towncrier``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